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й, объектов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, сдаваемых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инское з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СДАЧИ В АРЕНДУ НЕ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на аренду нежилых помещений от "__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_г. составили настоящий акт о том, ч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дал, 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ринял в аренду с 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ые помещения общей площадью ________________________ кв. м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п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ная плата  за  пользование   вышеуказанными   помещ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ется с момента подписания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е общей площадью ________________ кв. м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дал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"____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обороны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в аренду не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