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держке в прок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фил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а-сдачи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 200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____________ 20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культуре и кинематографии, именуемое в дальнейшем "Государственный заказчик", в лице Начальника Управления кинематографии Федерального агентства по культуре и кинематографии С.В. Лазарука, действующего на основании Положения о Федеральном агентстве по культуре и кинематографии, утвержденного Постановлением Правительства Российской Федерации от 17.06.2004 N 291, и Доверенности N ___ от ________ 200___ г., с одной стороны, и ________________, именуемый в дальнейшем "Исполнитель", в лице __________, действующего на основании Устава, с другой стороны, составили настоящий акт сдачи-приемки выполненных работ (далее - Акт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а в соответствии с Государственным контрактом N ______ от _________ по ____________ (наименование мероприятия) выполнен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ая сумма по Государственному контракту N ______ от _________ за счет средств Федерального агентства по культуре и кинематографии составляет __________ (прописью) рублей 00 копеек,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ая стоимость выполненных работ за счет средств Федерального агентства по культуре и кинематографии составляет __________ (прописью) тыс. рублей, НДС не облагается на основании подпункта 21 пункта 2 статьи 149 части II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осударственный заказчик выплатил Исполнителю _________ (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лежит к оплате Исполнителю за выполненные работы на основании данного акта и финансового отчета ______________ (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а выполнена в полном объеме и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Фактическая стоимость выполненных работ за счет прочих источников ______________ (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ы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кт составлен в четырех экземплярах, идентичных по своему содержанию, один экземпляр у Исполнителя, три - у Государственного заказчика. Каждый экземпляр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инематографии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культуре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инематографии                           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.В.Лазар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от 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4</Characters>
  <CharactersWithSpaces>2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05:45:00Z</dcterms:modified>
  <cp:revision>2</cp:revision>
  <dc:subject>Акт</dc:subject>
  <dc:title>Акт приема-сдачи выполненных работ (приложение к государственному контракту о поддержке в прокате национального филь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