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 ТЕРРИТОРИИ ПОСЛЕ ПРОВЕДЕНИЯ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ВАРИЙНЫХ) РАБОТ ОТ "___"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ОРДЕРУ (РАЗРЕШЕНИЮ)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 настоящий  акт  о  том,  что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земляных работ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территории восстановлено (подлежит восстановлению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м обязательств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оезжая  часть  и  тротуары,  отмостка  домов,  площадки  и 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асфальтовое или иное покры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ланировка терри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Бордюрный камен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Зеленые насаждения (кусты, деревь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Газо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Малые архитектурные формы (детские площадки, клумбы и др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Металлические и другие виды ограж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Друго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еля) территор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, 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раз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И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 территории после проведения земляных (аварийных) работ в городском поселении Озеры Московской области к ордеру (разрешению) на аварийное вскрытие в связи с проведением работ по устранению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