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найма 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ЕМА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отельники                           "_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  нижеподписавшиеся,     МУЖКП     в    лице  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Устава   от   имени  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на основании договор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__ N 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ймодатель", и гражданин(ка)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дальнейшем  "Наниматель",  составили  настоящи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 Наниматель сдал, а Наймодатель принял 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___, корпус N _______________, квартир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 жилого  помещения  приведена в паспорте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состояние жилого помещения и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е помещение пригодно для постоянного прож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одатель: ___________              Наниматель: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7</Characters>
  <CharactersWithSpaces>1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5:42:00Z</dcterms:modified>
  <cp:revision>2</cp:revision>
  <dc:subject>Акт</dc:subject>
  <dc:title>Акт приема жилого помещения (приложение к договору социального найма жилого помещения, находящегося в муниципальной собственности городского округа Котельники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