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сплуатации автома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 пожарной сигн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нергетических предприятия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4.49.504-9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ЕМКИ АВТОМАТИЧЕСКОЙ УСТАНОВКИ ПОЖАРНОЙ СИГН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устан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онтированной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здания, помещения,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ей в соста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нергопредприятия, его очеред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ускового компл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. _____________________________ "__" 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заказчика, назначившей комис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от "__" _______ 199_ г. N 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привлеченных организаций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, должности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 осмотр  установки  и   проверку  монтажных,  налад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, выполненных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онтажной, наладоч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ставила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  приемке  предъявлена  законченная  монтажом  и налад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еречень  смонтированной  аппаратуры и ее крат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хническая характерист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онтажные, наладочные работы выполнены по проект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ектной организации, номера чер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дата их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начала монтажных, наладочных рабо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ата окончания монтажных, наладочных рабо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миссией  проведены  следующие дополнительные испыт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бования    установки    (кроме    испытаний   и   опро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ных   в   исполнительной  документации,  предъя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подрядчико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меющиеся  недоделки  в  предъявленной к приемке устан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епятствующие опробованию, подлежат  устранению организаци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, указанные в приложении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еречень  приемосдаточной документации, прилагаемой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ы по монтажу, наладке предъявленной установки выпол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оектом,  стандартами,  строительными  норм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,   действующими   техническими   условиями   и  отвеч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ее приемки для опро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ую  к  приемке  АУПС,  указанную  в п. 1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читать принятой с 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пробова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ценкой качества выполненных раб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хорошо, отлич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и привл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дали:                                  При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генерального                 представите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а и суб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и)                                  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опробования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ка,   указанная   в  п. 1   настоящего   акта,   прош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бо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199_ г.  по "__" ___________ 199_ г. 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часов, дней в соответствии с установленным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ку, прошедшую опробование,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готовой к эксплуатации и принятой с "__" __________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оценкой   качества   выполненных   монтажных,  налад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тлично, хорошо, удовлетворит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доделки,    выявленные    в    процессе    опробования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ятствующие    эксплуатации    объекта,   подлежат   у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  в  сроки,  указанные  в  приложении  N 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едатель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ы комисс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и привл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5</Words>
  <Characters>5651</Characters>
  <CharactersWithSpaces>4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РАО «ЕЭС России»</dc:creator>
  <dc:description/>
  <dc:language>en-US</dc:language>
  <cp:lastModifiedBy/>
  <dcterms:modified xsi:type="dcterms:W3CDTF">2011-10-30T05:45:00Z</dcterms:modified>
  <cp:revision>2</cp:revision>
  <dc:subject>Акт</dc:subject>
  <dc:title>Акт приемки автоматической установки пожарной сиг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