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й эксплуатации баков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умуляторов горячей воды в систем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ального теплоснаб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руководитель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, 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ата утверждени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ЕМКИ БАКА - АККУМУЛЯТОРА ГОРЯЧЕЙ 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ЭКСПЛУАТАЦИЮ ПОСЛЕ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комиссией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ку - аккумулятор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характеристика: номер, вместимость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 капитальный ремонт в объем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еречень устра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фектов: замена согласно дефектной ведомости изнош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элементов бака, ремонт сварных соединений, исправление осад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странение негерметичности, ремонт оборудования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о ремонтных   работ   (по   результатам  внешнего  осмот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нтгенографии, испытаний, измерений и др.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ценка ремонтны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испытания бака на прочность  наливом  водой  до  выс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считает возможным ввести бак - аккумулятор в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едельным уровнем наполнения 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300</Characters>
  <CharactersWithSpaces>19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5:45:00Z</dcterms:modified>
  <cp:revision>2</cp:revision>
  <dc:subject>Акт</dc:subject>
  <dc:title>Акт приемки бака — аккумулятора горячей воды в эксплуатацию после ремо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