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емки бракова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родавец", с одной стороны, и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 N _______,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, проживающ___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Покупатель", с другой стороны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стоящему акту Продавцом от Покупателя приня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артикул ____________, размер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 рублей (__________________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возврата -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ассовый чек от "___"________ ____ г. N 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чек от "___"________ _______ г.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одавца                                  От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ЗАО «Юринформ В»</dc:creator>
  <dc:description/>
  <dc:language>en-US</dc:language>
  <cp:lastModifiedBy/>
  <dcterms:modified xsi:type="dcterms:W3CDTF">2011-10-30T05:45:00Z</dcterms:modified>
  <cp:revision>2</cp:revision>
  <dc:subject>Акт</dc:subject>
  <dc:title>Акт приемки бракованного товара от покупателя продав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