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ки части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НИР (ОКР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"__" 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становление, решение, приказ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200_ г.       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: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 200_ г. по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иемку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(этапа НИР (ОК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оловной исполнитель (исполнитель НИР (ОК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N _______________ от "__" _______ 200_ г. межд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агентством по промышленности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головного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ИР (ОК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РАССМОТР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хническая документация, макеты (модели, эксперимен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цы), методики испытаний, акты испытани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злагаются основные результаты выполненных работ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ктическая ценность; оценка выполненного объема работы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ле ее научно-технический уровень и предполаг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ко-эконом. эффект-т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РЕКОМЕНДУ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ложения и рекомендации по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зультатов выполненн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я: (прилагаются все материалы, рассмотренные комисс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5</Characters>
  <CharactersWithSpaces>2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ое агентство по промышленности</dc:creator>
  <dc:description/>
  <dc:language>en-US</dc:language>
  <cp:lastModifiedBy/>
  <dcterms:modified xsi:type="dcterms:W3CDTF">2011-10-30T05:46:00Z</dcterms:modified>
  <cp:revision>2</cp:revision>
  <dc:subject>Акт</dc:subject>
  <dc:title>Акт приемки части выполненных работ по государственному контракту на выполнение научно-исследовательской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