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культуры РФ от 06.01.1998 N 2, в которых приведена данная форма, введены в действие с 12 янва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 в теат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цертных за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атра, концертного з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емки декорационного оформления спектакля (конц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. _________________               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а департамента культуры (города, области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инспектор Рострудинспек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пожнадзора Ро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представителей театра (концертного зал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. художественно-постановочной часть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инженера по охране труд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пожарной охран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  настоящий  акт  о  том,  что  сего  числа произ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мотр спектакля (концерта) "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смотр декорационного оформления в "______" актах и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и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удожн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ссер-постановщи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предъявлены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Акт приемки декорационного оформления спектакля (конц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й, постоянно действующей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аспорт спектак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ксплуатации  декораций  и  технологическ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цены  руководствоваться  действующими  Правилами  охраны  тру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атрах  и  концертных залах и Правилами пожарной безопасност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культуры  Российской Федерации, а также рекоменд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по   приемке   декорационного   оформления   спектак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цер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1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театра (концертного зал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ссер-постановщи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удожник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5</Characters>
  <CharactersWithSpaces>2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декорационного оформления спектакля (концер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