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образовате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 фактически оказанных образовате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Заказчик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1215"/>
        <w:gridCol w:w="2294"/>
        <w:gridCol w:w="1350"/>
        <w:gridCol w:w="1081"/>
        <w:gridCol w:w="944"/>
        <w:gridCol w:w="1214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наиме-</w:t>
              <w:br/>
              <w:t xml:space="preserve">вание обра- </w:t>
              <w:br/>
              <w:t xml:space="preserve">зователь-   </w:t>
              <w:br/>
              <w:t>ной програм-</w:t>
              <w:br/>
              <w:t xml:space="preserve">мы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 xml:space="preserve">учебных </w:t>
              <w:br/>
              <w:t xml:space="preserve">часов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</w:t>
              <w:br/>
              <w:t>отчества обучав-</w:t>
              <w:br/>
              <w:t xml:space="preserve">шихс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, </w:t>
              <w:br/>
              <w:t>продолжи-</w:t>
              <w:br/>
              <w:t>тельность</w:t>
              <w:br/>
              <w:t xml:space="preserve">обуч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- </w:t>
              <w:br/>
              <w:t>вый до-</w:t>
              <w:br/>
              <w:t xml:space="preserve">кумен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(руб.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завер-</w:t>
              <w:br/>
              <w:t xml:space="preserve">шении   </w:t>
              <w:br/>
              <w:t xml:space="preserve">курса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ошли обучение: 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стоимость обучения составила 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) (прописью с большой бу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казчик: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3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Кабанов О.М.</dc:creator>
  <dc:description/>
  <dc:language>en-US</dc:language>
  <cp:lastModifiedBy/>
  <dcterms:modified xsi:type="dcterms:W3CDTF">2011-10-30T05:46:00Z</dcterms:modified>
  <cp:revision>2</cp:revision>
  <dc:subject>Акт</dc:subject>
  <dc:title>Акт приемки фактически оказанных образовате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