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емки газопроводов и газоиспользующей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проведения комплексного опробования (пусконаладоч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и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комиссии - председателя заказч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ов комиссии - председ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й организ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ого подряд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онной орган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С по технологическому и экологическому надзор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енеральным подрядчико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к приемке для проведения пусконаладочных работ газо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, количество, тех.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автоматикой безопасности и регулирования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тип автома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конченном строительством объекте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ы N ______ разработаны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роительство систем газоснабжения объектов осуществлялось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_, окончание работ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яц, год)                            (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ация  на  законченный  строительством  объект предъявле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, предусмотренном СНиП 42-01-2002 и ПБ 12-529-0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Объект  укомплектован  аттестованным  обслуживающим  персоналом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местах вывешены утвержденные технологические схемы газо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струкции п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усконаладочные работы будут проводитьс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усконаладоч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 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кончания работ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 комиссия рассмотрела представленную документацию, произ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ий  осмотр  системы газоснабжения, определила соответствие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-монтажных    работ   проектам,    провела   при 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  испытания   (кроме   зафиксированных   в 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)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ы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емоч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троительно-монтажные   работы   выполнены   в   полном  объем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оектом и требованиями СНиП 42-01-2002 и ПБ 12-529-0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редъявленное   к  приемке  газооборудование  считать  принятым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_ г.   для   проведения   комплексного   опро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сконаладочных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стоящий  акт приемки считать основанием для разрешения пуска г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ведения пусконаладоч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Заказчику   по   окончании    пусконаладочных   работ   предъя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оборудование для приемки объекта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ЪЕКТ ПРИНЯ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ой организации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ого подрядчика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онной организации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адзор заказчика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ФС по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экологическ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инспектор газового надзора        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4</Characters>
  <CharactersWithSpaces>4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сенов Е.Б.</dc:creator>
  <dc:description/>
  <dc:language>en-US</dc:language>
  <cp:lastModifiedBy/>
  <dcterms:modified xsi:type="dcterms:W3CDTF">2011-10-30T05:45:00Z</dcterms:modified>
  <cp:revision>2</cp:revision>
  <dc:subject>Акт</dc:subject>
  <dc:title>Акт приемки газопроводов и газоиспользующей установки для проведения комплексного опробования (пусконаладочны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