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оборудование)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ки готового судна после модернизации (пере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N проекта, наименование и 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ункт модернизации (переоборудов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иемочной комиссии,  действующие  на  основании  Контракта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 и совместного приказа Заказчика 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_____ ____ г.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мисси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, представител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омпетентного органа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ой организации, осуществляющей научное руководство работам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полните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убподрядных организаци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влеченных организаци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вершения модернизации (переоборудования) судна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техническими  требованиями  произвели  осмотр  и 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и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процессе модернизации (переоборудования) судна выполнены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779"/>
        <w:gridCol w:w="3646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утверждена  </w:t>
              <w:br/>
              <w:t xml:space="preserve">документация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отступлений от технической документаци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ачество  модернизации  (переоборудования)  по  основным  эле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2160"/>
        <w:gridCol w:w="1621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суд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каче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5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                                  </w:t>
              <w:br/>
              <w:t xml:space="preserve">Надстройки                                   </w:t>
              <w:br/>
              <w:t xml:space="preserve">Судовые устройства                           </w:t>
              <w:br/>
              <w:t xml:space="preserve">Главные двигатели                            </w:t>
              <w:br/>
              <w:t xml:space="preserve">ДАУ и автоматические системы                 </w:t>
              <w:br/>
              <w:t>Вспомогательные механизмы машинного отделения</w:t>
              <w:br/>
              <w:t xml:space="preserve">Палубные механизмы                           </w:t>
              <w:br/>
              <w:t xml:space="preserve">Движители                                    </w:t>
              <w:br/>
              <w:t xml:space="preserve">Судовые системы                              </w:t>
              <w:br/>
              <w:t xml:space="preserve">Электрооборудование                          </w:t>
              <w:br/>
              <w:t xml:space="preserve">Средства связи и электрорадионавигации       </w:t>
              <w:br/>
              <w:t xml:space="preserve">Специальные устройства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чество модернизации (переоборудования) по судну в цел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 соответствии  с  правилами  Регистра,  санитарными правилам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судов,  руководящими документами по наличию, состоянию и сро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проверке следующие документация, оборудование и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, состояние,</w:t>
              <w:br/>
              <w:t xml:space="preserve">сроки, за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ые документы и документы Регистра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формуляры и паспорта механизмов,         </w:t>
              <w:br/>
              <w:t xml:space="preserve">систем, аппаратуры связи и электрорадионавигации,    </w:t>
              <w:br/>
              <w:t xml:space="preserve">штурманских приборов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 общесудовая документация и             </w:t>
              <w:br/>
              <w:t xml:space="preserve">делопроизводство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рманская документация, поправки штурманских       </w:t>
              <w:br/>
              <w:t xml:space="preserve">и электрорадионавигационных приборов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ы сигналопроизводства, маневренных элементов   </w:t>
              <w:br/>
              <w:t xml:space="preserve">и девиации магнитных компасов и радиопеленгаторов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игационные карты и пособия, их корректу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ые расписания по заведованиям и по тревогам,    </w:t>
              <w:br/>
              <w:t xml:space="preserve">личные карточки, отработанность действи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штатами, дипломы, свидетельств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я трюмов, люков, лазов, а также двери,        </w:t>
              <w:br/>
              <w:t xml:space="preserve">иллюминаторы и другие отверстия в палубных и         </w:t>
              <w:br/>
              <w:t xml:space="preserve">водонепроницаемых переборках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ка и маркировка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сательное оборудование и снабжение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ое и противопожарное оборудование и снабж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удовое снабжение и ЗИП к механизмам, системам,  </w:t>
              <w:br/>
              <w:t xml:space="preserve">аппаратуре связи и электрорадионавигац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:                                           </w:t>
              <w:br/>
              <w:t xml:space="preserve">служебные                                         </w:t>
              <w:br/>
              <w:t xml:space="preserve">бытовые                                           </w:t>
              <w:br/>
              <w:t xml:space="preserve">жилые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енная и спецодежда, культ-, спортинвентарь,      </w:t>
              <w:br/>
              <w:t xml:space="preserve">бытовой и мягкий инвентарь, посуда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ое состояние судна по элементам (по оценке Реги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5"/>
        <w:gridCol w:w="3240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судна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судн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модернизаци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модернизации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                 </w:t>
              <w:br/>
              <w:t xml:space="preserve">Надстройка                  </w:t>
              <w:br/>
              <w:t xml:space="preserve">Механизмы                   </w:t>
              <w:br/>
              <w:t xml:space="preserve">Электрооборудование         </w:t>
              <w:br/>
              <w:t xml:space="preserve">По судну в целом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удно  полностью обеспечено спасательными и сигналь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игационными  приборами,  инструментами, буксирными и швартовыми трос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м аварийного инструмента, противопожарным снабжением и материал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нор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 судно передана документация по модернизации (переоборудован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 судно выданы запасные части, инструменты и инвентарь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ию в инвентарную книгу согласно описи снабжения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 основании результатов осмотра, проверки и испытаний устан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удн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одготовлено к эксплуатации с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момента   подписания   настоящего   Акта   судно   переходит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казчика в лице капита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сполнитель  несет  ответственность за качество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т   качество  выполненных  им  работ  в  течение  _______  пол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игационных  месяцев и обязан в технически возможно короткий срок за с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 исправить    недостатки,    повреждения    и   поломки,   выз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ым  производством работ, применением несоответствующи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ачественных материалов, изделий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замеч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2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абанов О.М.</dc:creator>
  <dc:description/>
  <dc:language>en-US</dc:language>
  <cp:lastModifiedBy/>
  <dcterms:modified xsi:type="dcterms:W3CDTF">2011-10-30T05:46:00Z</dcterms:modified>
  <cp:revision>2</cp:revision>
  <dc:subject>Акт</dc:subject>
  <dc:title>Акт приемки готового судна после модернизации (переоборудования)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