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208-89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верждаю                        Согласе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экспедиции                    Технически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"___" ______________ 19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и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готовой продукции от начальника партии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 19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инженером  по техническ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и начальником парт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)                    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артии N 1 предъявил заказчику для приемки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аэрофотосъемки по объект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эронегативы   основного   залета,   показаний   статоскоп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высотоме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                     3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нтактные отпечатки в _________ экземплярах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продукции накидных монтажей с паспортам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егативы репродукций материалов аэрофотосъемк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аспорта аэросъемочных участко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кты приемки готовой продук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атериал сдал начальник партии N 1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атериал принял представитель заказч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1</Characters>
  <CharactersWithSpaces>1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транспортного строительства СССР</dc:creator>
  <dc:description/>
  <dc:language>en-US</dc:language>
  <cp:lastModifiedBy/>
  <dcterms:modified xsi:type="dcterms:W3CDTF">2011-10-30T05:46:00Z</dcterms:modified>
  <cp:revision>2</cp:revision>
  <dc:subject>Акт</dc:subject>
  <dc:title>Акт приемки готовой продукции от начальника аэрофотосъемочной парт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