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_" _____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емки ИТСОН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здел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группа, назначенная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омер и дата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 председателя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ленов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осмотр и проверку работ, выполненны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онтаж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 приемке представлены следующие издел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еречень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 охраны и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онтажные работы выполнены по проект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, номера чертежей, дата 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начала монтажных раб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окончания монтажных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бочей  группой  проведены  следующие  испытания и опро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оме  тех,  которые зафиксированы в исполнитель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ой комиссии)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Имеющиеся  недостатки  в оборудовании  объекта  охраны ИТС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 к акту заключении устрани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роки уст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зультаты комплексного опробов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начала и завершения опробования по каждому типу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СОН и комплекса в целом, выявленные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Перечень   документации,   подлежащей   передаче   замест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учреждения по охране (начальнику учреждения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рабоче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бочая группа считае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соответствие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 проекту, техническим условиям и нормам, 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ценка качества работ и готовности ИТСОН к вводу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зультаты комплексного опробования занесены в формуля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расходованные материалы списать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пытательная и эксплуатационная документ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лючение по выявленным недостат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: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ие средства охраны и надзора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49</Characters>
  <CharactersWithSpaces>3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Федеральная служба исполнения наказаний</dc:creator>
  <dc:description/>
  <dc:language>en-US</dc:language>
  <cp:lastModifiedBy/>
  <dcterms:modified xsi:type="dcterms:W3CDTF">2011-10-30T05:46:00Z</dcterms:modified>
  <cp:revision>2</cp:revision>
  <dc:subject>Акт</dc:subject>
  <dc:title>Акт приемки инженерно-технических средств охраны и надзора в эксплуа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