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новным условиям ремонта и модер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ягового подвижного состава, узлов и агрег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емонтных заводах МП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декабря 1996 г. N ЦТ-ЦТВР-4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ая форма 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емки из капитального ремонта тя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вижного со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лен о  том,  что  произведена  приемка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ремонт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(секция тепловоза, электровоз, электростан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- или дизель-поез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__________________ N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 приписки ______________________ ж.д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ремонтные работы выполнены в полном объеме в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авилами капитального ремонта, инструкциями и  указаниями  МП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ность соответствуе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ТП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  испытан  на  заводских  путях,  стендах,  обкатка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гистральных путях ______________________ произвед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ТП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 из ремонта, признан годным к эксплуатации и направляет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 приписки _____________________ (для эксплуатации, на обкат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роизведенный ремон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ТП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договора подлежит оплат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редприятия, де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% стоимости капитального ремо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ал: Начальник сборочного цех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: Заместитель директора завода  по  качеству - 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пектор-приемщик ЦТ МПС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ремонтного зав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1</Characters>
  <CharactersWithSpaces>1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46:00Z</dcterms:modified>
  <cp:revision>2</cp:revision>
  <dc:subject>Акт</dc:subject>
  <dc:title>Акт приемки из капитального ремонта тягового подвижного состав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