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ки из капитального ремонта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агрегатов тягового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о  том,  что  произведена  прием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узла, агрег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мар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(прописью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ремонтные работы выполнены в полном объеме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ремонта, нормативными документами и указаниями МП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конкретная техническ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ремонта испытан на  стендах,  техническое  состоя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 соответствует требованиям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зла, агрег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ремонта,   признан   годным  к  эксплуатации  и 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ется) заказчику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епо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изведенный ремон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зла, агрег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, де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а _________ % стоимости ремонта на сумм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Начальник сборочного цех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Заместитель директора за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ачеству - начальник ОТ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-приемщик ЦТ МП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емонтного за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из капитального ремонта узлов и агрегатов тягового подвижного соста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