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17330282.27.10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емонта ____________________                           Дат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ки из ремонта здания,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в эксплуатацию законченного ремонтом объек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ием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монт выполнял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____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олнен за ________________ календарных суток проти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суток по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(бригад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монт произведен на основан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меющие место отступления от про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ремонте выполнены следующие основные работ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 недоделок,  не  препятствующих   нормальной 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метная   стоимость   ремонта   объекта   по  утвержденной  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 стоимость  выполненных и принятых по настоящему акт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недоделок, перечисленных в п. 5 акта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миссия  проверила  наличие и содержание  следующих  докум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сдаче объе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в эксплуатацию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выполненных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комиссии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0</Characters>
  <CharactersWithSpaces>2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РАО «ЕЭС России»</dc:creator>
  <dc:description/>
  <dc:language>en-US</dc:language>
  <cp:lastModifiedBy/>
  <dcterms:modified xsi:type="dcterms:W3CDTF">2011-10-30T05:46:00Z</dcterms:modified>
  <cp:revision>2</cp:revision>
  <dc:subject>Акт</dc:subject>
  <dc:title>Акт приемки из ремонта здания, сооружения Т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