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" 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материально-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 __________ 200_ г.              Гор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и, специальные звания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прика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 N _________, ознакомившись с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   имущества   по   количеству   и  качеству,  при  учас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рганизация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  на     основании     разового     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" ___________ 200_ г., произвела прием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в учреждение "__" ________ 200_ г.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гоне (контейнере) __________________ по транспортной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 приемщиком (сдатч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" _______ 200_ г. за пломбам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при сопоставлении с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номер и дата документа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личество мест по документам отправителя всего ____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по видам мес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ящик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ктически принято мес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едоста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злишествуе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стояние номера пломб (контрольных лент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и вскрытии тары (вагонов,  контейнеров)  количествен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нной проверкой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891"/>
        <w:gridCol w:w="809"/>
        <w:gridCol w:w="811"/>
        <w:gridCol w:w="674"/>
        <w:gridCol w:w="675"/>
        <w:gridCol w:w="675"/>
        <w:gridCol w:w="675"/>
        <w:gridCol w:w="675"/>
        <w:gridCol w:w="811"/>
        <w:gridCol w:w="1484"/>
      </w:tblGrid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тар-</w:t>
              <w:br/>
              <w:t>ного</w:t>
              <w:br/>
              <w:t>мес-</w:t>
              <w:br/>
              <w:t xml:space="preserve">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н- </w:t>
              <w:br/>
              <w:t xml:space="preserve">кла- </w:t>
              <w:br/>
              <w:t xml:space="preserve">тур- </w:t>
              <w:br/>
              <w:t xml:space="preserve">ный  </w:t>
              <w:br/>
              <w:t>номер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ериально- </w:t>
              <w:br/>
              <w:t xml:space="preserve">технических </w:t>
              <w:br/>
              <w:t xml:space="preserve">средств   </w:t>
              <w:br/>
              <w:t xml:space="preserve">(заводские  </w:t>
              <w:br/>
              <w:t xml:space="preserve">номера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тся </w:t>
              <w:br/>
              <w:t xml:space="preserve">по доку- </w:t>
              <w:br/>
              <w:t xml:space="preserve">ментам   </w:t>
              <w:br/>
              <w:t xml:space="preserve">отправи- </w:t>
              <w:br/>
              <w:t xml:space="preserve">теля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 </w:t>
              <w:br/>
              <w:t xml:space="preserve">чески    </w:t>
              <w:br/>
              <w:t>оказалос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дос-</w:t>
              <w:br/>
              <w:t>тае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-</w:t>
              <w:br/>
              <w:t xml:space="preserve">шес- </w:t>
              <w:br/>
              <w:t>твует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проводке в</w:t>
              <w:br/>
              <w:t xml:space="preserve">основных </w:t>
              <w:br/>
              <w:t xml:space="preserve">учетных </w:t>
              <w:br/>
              <w:t>документах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 xml:space="preserve">те- </w:t>
              <w:br/>
              <w:t xml:space="preserve">го- </w:t>
              <w:br/>
              <w:t xml:space="preserve">р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 xml:space="preserve">те- </w:t>
              <w:br/>
              <w:t xml:space="preserve">го- </w:t>
              <w:br/>
              <w:t xml:space="preserve">рия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очь-12"    </w:t>
              <w:br/>
              <w:t xml:space="preserve">N 88019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- </w:t>
              <w:br/>
              <w:t>плек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  <w:b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- 7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и   проверке    качественного    состояния   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-технических средств установлен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зные отмет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ключение   комиссии  о  причине  и   месте   обна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, излишков, пересортицы,  некомплектности и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(порчи, боя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Акт составлен в _____ экз., из которы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уда и какие экземпляры напра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иложения к акт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дата, номера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принятые ценности, счет-фактура, железнодорожная наклад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мерческий акт, акт экспертизы, плом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 поступившие   материально-технические  сред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у, указанные в акте на общую сумму __________, учел и принял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хран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в акте имущество по учету склада оприход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Если  акт  высылается  в  сторонние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звания должностных лиц не у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1</Characters>
  <CharactersWithSpaces>4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Федеральная служба исполнения наказаний</dc:creator>
  <dc:description/>
  <dc:language>en-US</dc:language>
  <cp:lastModifiedBy/>
  <dcterms:modified xsi:type="dcterms:W3CDTF">2011-10-30T05:46:00Z</dcterms:modified>
  <cp:revision>2</cp:revision>
  <dc:subject>Акт</dc:subject>
  <dc:title>Акт приемки материально-технических средств для оборудования объект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