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208-89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 материалов завершенных инженерных изыск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тадия проект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олнения изыскани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 (программа) на производство изысканий выдан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производство работ получено 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 Объем выполненны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┬─────────────────────────────────────┬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N │             Вид работ               │       Объем раб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п.│                                     ├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│  </w:t>
      </w:r>
      <w:r>
        <w:rPr/>
        <w:t>по смете  │фактическ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─────────────────────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│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еречень предъявляемых материал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нализ полевых и камераль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 создания плановой геодезической сет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большая длина хода между опорными или узловыми точ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ые измерения произведен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иборы, количество прием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ейные измерения выполнен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плановой геодезической се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┬────────────┬─────┬───────┬─────────────────┬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N │Наименование│Длина│ Число │ Угловая невязка │Линейная невяз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п.│   ходов    │хода │ углов ├────────┬────────┼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│     │       │</w:t>
      </w:r>
      <w:r>
        <w:rPr/>
        <w:t>получен-│допусти-│абсолют-│относ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│     │       │</w:t>
      </w:r>
      <w:r>
        <w:rPr/>
        <w:t>ная     │мая     │ная     │тель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────────┼─────┼───────┼────────┼────────┼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│     │       │        │        │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 создания высотной геодезической сет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велирование произведен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ибор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высотной геодезической се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┬────────────┬─────┬───────┬─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│Наименование│Длина│Число  │   Невязка, мм   │Количество репе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п│   ходов    │хода │штати- ├────────┬────────┼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│     │</w:t>
      </w:r>
      <w:r>
        <w:rPr/>
        <w:t>вов    │получен-│допусти-│постоян-│врем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│     │       │</w:t>
      </w:r>
      <w:r>
        <w:rPr/>
        <w:t>ная     │мая     │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┼────────────┼─────┼───────┼────────┼────────┼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│     │       │        │        │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епление точек планово-высотной геодезической сет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штырями, кольями, реперами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ы уравнивания планово-высотной геодезической се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тод узлов, метод последовательных приближени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 топографической съемк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тахеометрический, горизонтальны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штаб, высота сечения рельеф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оформления полевых документо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 оформления камеральных материал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щая оценка раб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ключ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озможность использования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оектирования замечания и пред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проверены и приняты комиссией в состав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ценкой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лавный специалист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лавный инженер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чальник экспед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льник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уководитель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рассмотрении техническим отделом дана оценк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технического отдел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лавный специалист 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2</Words>
  <Characters>5771</Characters>
  <CharactersWithSpaces>4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транспортного строительства СССР</dc:creator>
  <dc:description/>
  <dc:language>en-US</dc:language>
  <cp:lastModifiedBy/>
  <dcterms:modified xsi:type="dcterms:W3CDTF">2011-10-30T05:46:00Z</dcterms:modified>
  <cp:revision>2</cp:revision>
  <dc:subject>Акт</dc:subject>
  <dc:title>Акт приемки материалов завершенных инженерных изыскан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