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1997 г. N 6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 19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ПРИЕМК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и, звания, фамил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изводивших прием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19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 и  прием  боевого  оружия  и  патронов  к  н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х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ее регион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емке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484"/>
        <w:gridCol w:w="1351"/>
        <w:gridCol w:w="1349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ужия и  </w:t>
              <w:br/>
              <w:t xml:space="preserve">патрон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ится</w:t>
              <w:br/>
              <w:t>по доку-</w:t>
              <w:br/>
              <w:t xml:space="preserve">мента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лось</w:t>
              <w:br/>
              <w:t>фактичес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ст-</w:t>
              <w:br/>
              <w:t xml:space="preserve">ву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_______________     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а ответственное хранение приня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сд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хранение боевого оружия и патронов в организации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на баланс МВД России боев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