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(этапов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контрак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рамках ФЦП "Нау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педагогиче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й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- 2013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емки научно-исследователь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Наименование рабо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государственному контракту от __ ___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Шифр "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(наименование  комиссии,  установленной приказом Роснауки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             Должность в организации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            Должность в организации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заместитель председателя      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 в организации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лностью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 в организации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я комиссии          Должность в организации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лност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 на  основании  приказа  Федерального   агентства  по  наук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овациям  от "__" ________ 20__ г. N __, рассмотрела  результаты  нау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тельской работы, выполненной  (полное наименование организации)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миссии предъяв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яется отчетная документация, предусмотренная государственным контрак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иссия рассмотрела отчетную документацию и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став и оформление отч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и комплектность отчетной документации соответствует требованиям технического задания, календарного плана и норматив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предъявленной отчетной документации соответствует требованиям норматив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став выполненных работ и содержание отч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ы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водится краткое перечисление выполненных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выполненных работ соответствует требованиям технического задания, календарного плана и норматив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ные работы удовлетворяют условиям государственного контракта, технического задания, календар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отчетной документации соответствует требованиям техническ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стижение Программных индика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676"/>
        <w:gridCol w:w="1080"/>
        <w:gridCol w:w="945"/>
        <w:gridCol w:w="1484"/>
        <w:gridCol w:w="1486"/>
        <w:gridCol w:w="2158"/>
      </w:tblGrid>
      <w:tr>
        <w:trPr>
          <w:trHeight w:val="24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ТЗ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</w:t>
              <w:br/>
              <w:t xml:space="preserve">к началу </w:t>
              <w:br/>
              <w:t xml:space="preserve">этапа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ащение</w:t>
              <w:br/>
              <w:t xml:space="preserve">на    </w:t>
              <w:br/>
              <w:t xml:space="preserve">отчетном </w:t>
              <w:br/>
              <w:t xml:space="preserve">этапе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 </w:t>
              <w:br/>
              <w:t xml:space="preserve">нарастающим  </w:t>
              <w:br/>
              <w:t>итогом на конец</w:t>
              <w:br/>
              <w:t>отчетного этапа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- </w:t>
              <w:br/>
              <w:t>ние &lt;2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ости-</w:t>
              <w:br/>
              <w:t xml:space="preserve">же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лю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исследовательская работа "Наименование работы" выполнена в установленный срок и удовлетворяет условиям государственного контракта, технического задания, календар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коменд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му заказчику принять выполненную работу в целом по государственному контракту от __ __________ 20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                           И.О. Фамилия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Члены комиссии перечисля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значение, заданное нарастающим итогом с начал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32</Characters>
  <CharactersWithSpaces>3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Федеральное агентство по науке и инновациям</dc:creator>
  <dc:description/>
  <dc:language>en-US</dc:language>
  <cp:lastModifiedBy/>
  <dcterms:modified xsi:type="dcterms:W3CDTF">2011-10-30T05:46:00Z</dcterms:modified>
  <cp:revision>2</cp:revision>
  <dc:subject>Акт</dc:subject>
  <dc:title>Акт приемки научно-исследовательской работы по государственному контракту, заключенному в рамках ФЦП «Научные и научно-педагогические кадры инновационной России» на 2009–2013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