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сследование природы Мирового океа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ровой оке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А.В. Кли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контракту от "__" 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комиссии, установленное приказом Рос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должность в организации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должность в организации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меститель председателя     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в организации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стью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в организации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 должность в организации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приказа Федерального агентства по нау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от  "__"  __________  200_  г.  N  ______,  рассмотр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научно-исследовательской работы (наименование  рабо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яется    отчетная    документация,     предусмот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иссия рассмотрела отчетную документацию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став и оформление отч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и  комплектность  отчетной  документации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ого задания, календарного плана и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ение предъявленной  отчетной  документации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атив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став выполненных работ и содержание отч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одится краткое перечисление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выполненных работ соответствует требованиям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, календарного плана и норматив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работы  удовлетворяют  условиям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технического задания, календарно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отчетной  документации  соответствует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стижение программных индика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675"/>
        <w:gridCol w:w="810"/>
        <w:gridCol w:w="945"/>
        <w:gridCol w:w="1484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этап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-</w:t>
              <w:br/>
              <w:t xml:space="preserve">ние на  </w:t>
              <w:br/>
              <w:t>отчетном</w:t>
              <w:br/>
              <w:t xml:space="preserve">этап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>нарастающим</w:t>
              <w:br/>
              <w:t xml:space="preserve">итогом на </w:t>
              <w:br/>
              <w:t xml:space="preserve">конец   </w:t>
              <w:br/>
              <w:t xml:space="preserve">отчетного </w:t>
              <w:br/>
              <w:t xml:space="preserve">этапа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ая работа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а  в   установленный   срок   и   удовлетворяет 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,  технического  задания, 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му заказчику принять выполненную работу в 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контракту от "__" 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И.О.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лены комиссии перечисляются в алфавит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5</Characters>
  <CharactersWithSpaces>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по науке и инновациям</dc:creator>
  <dc:description/>
  <dc:language>en-US</dc:language>
  <cp:lastModifiedBy/>
  <dcterms:modified xsi:type="dcterms:W3CDTF">2011-10-30T05:46:00Z</dcterms:modified>
  <cp:revision>2</cp:revision>
  <dc:subject>Акт</dc:subject>
  <dc:title>Акт приемки научно-исследовательской работы, выполняемой в рамках подпрограммы «Исследование природы мирового океана» федеральной целевой программы «Мировой оке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