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6.2005 N 18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этапа научно-исследовательск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о приемке НИР _______________________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комисси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дата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 результаты  научно-исследовательской  работы  (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Р), выполненной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оловного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ая работа (этап НИР)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НИР и этапа Н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лась  в    соответствии   с    государственным  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____ в период с ___________ п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Только для мероприятия 1.2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выполнения НИР (этапа НИР) разработана и  предъя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следующая  научно-техническая  продукция  и  матер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исляются отчеты, документы, макет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предъявленные   материалы,   комиссия   признала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точными для оценки результатов выполненной НИР (этапа НИ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ценка результатов НИР (этапа НИ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 изложение  методики  и  основных  результатов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тапа НИР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пытаний макетов и образц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  методики   и   результатов   работы,   их   новиз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ого   уровня   (в   том   числе  по  эконо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м),   выводов   (предложений,   рекомендаций), 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е  и  практическое  значение  выполненной  НИР  (в 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области  применения  результатов,  выходящие за ра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НИ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 результатов НИР (этапа НИР) техническому за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рок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технический уровень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о принятии НИР (этапа НИ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по  реализации  (использованию)  результатов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тапа НИР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  по   проведению  дальнейших  исследований  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е опытных образц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рекомендации по усмотрению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         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кретарь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4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научно-исследовательской работы (этапа научно-исследователь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