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16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(ПЕРЕДАЧИ) НЕФТЕПРОДУКТОВ 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ЕПЕРЕРАБАТЫВАЮЩЕГО ЗА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в том, чт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т. ____________ сдал, 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организации)     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т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резервуарах следующую массу нефтепродук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944"/>
        <w:gridCol w:w="1216"/>
        <w:gridCol w:w="674"/>
        <w:gridCol w:w="946"/>
        <w:gridCol w:w="1214"/>
        <w:gridCol w:w="946"/>
        <w:gridCol w:w="944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ефтепродук-</w:t>
              <w:br/>
              <w:t xml:space="preserve">т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резер-</w:t>
              <w:br/>
              <w:t xml:space="preserve">вуа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аспор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пропись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за 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_           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 19__ г.            М.П.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нефтебаза передает принятые нефтепродукты на ответственное хранение нефтеперерабатывающему заводу, в акте делается следующая за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Указанное количество нефтепродуктов принято цех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нефтеперерабатывающего завода на ответстве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 __________________               Сда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5:45:00Z</dcterms:modified>
  <cp:revision>2</cp:revision>
  <dc:subject>Акт</dc:subject>
  <dc:title>Акт приемки (передачи) нефтепродуктов от нефтеперерабатывающего завода. Форма № 16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