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15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(СДАЧИ) НЕФТЕПРОДУКТОВ ПО ТРУБОПРОВОДУ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ЗАПРАВОЧНУЮ СТАНЦИЮ ОТ 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товарный оператор нефтебаз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правщик АЗС N ___________________ __________________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администрации нефтебазы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ерекачку нефтепродуктов из емкостей нефтебазы в емкости АЗ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количеств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675"/>
        <w:gridCol w:w="674"/>
        <w:gridCol w:w="541"/>
        <w:gridCol w:w="674"/>
        <w:gridCol w:w="675"/>
        <w:gridCol w:w="541"/>
        <w:gridCol w:w="674"/>
        <w:gridCol w:w="675"/>
        <w:gridCol w:w="676"/>
        <w:gridCol w:w="809"/>
        <w:gridCol w:w="810"/>
        <w:gridCol w:w="946"/>
        <w:gridCol w:w="674"/>
        <w:gridCol w:w="808"/>
      </w:tblGrid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нефте- </w:t>
              <w:br/>
              <w:t xml:space="preserve">продуктов, </w:t>
              <w:br/>
              <w:t xml:space="preserve">начало и   </w:t>
              <w:br/>
              <w:t xml:space="preserve">конец пе-  </w:t>
              <w:br/>
              <w:t xml:space="preserve">рекачки    </w:t>
            </w:r>
          </w:p>
        </w:tc>
        <w:tc>
          <w:tcPr>
            <w:tcW w:w="66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замеров в резервуарах АЗС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неф- </w:t>
              <w:br/>
              <w:t xml:space="preserve">те-  </w:t>
              <w:br/>
              <w:t xml:space="preserve">про- </w:t>
              <w:br/>
              <w:t>дук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т.  </w:t>
              <w:br/>
              <w:t xml:space="preserve">тем-  </w:t>
              <w:br/>
              <w:t xml:space="preserve">пера- </w:t>
              <w:br/>
              <w:t xml:space="preserve">тура  </w:t>
              <w:br/>
              <w:t>(град.</w:t>
              <w:br/>
              <w:t xml:space="preserve">С)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, </w:t>
              <w:br/>
              <w:t xml:space="preserve">кг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при- </w:t>
              <w:br/>
              <w:t>нято-</w:t>
              <w:br/>
              <w:t xml:space="preserve">го   </w:t>
              <w:br/>
              <w:t>(сда-</w:t>
              <w:br/>
              <w:t xml:space="preserve">но), </w:t>
              <w:br/>
              <w:t xml:space="preserve">кг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ре- </w:t>
              <w:br/>
              <w:t>зер-</w:t>
              <w:br/>
              <w:t>вуа-</w:t>
              <w:br/>
              <w:t xml:space="preserve">р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в мм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   </w:t>
              <w:br/>
              <w:t xml:space="preserve">литрах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ки в  </w:t>
              <w:br/>
              <w:t xml:space="preserve">литрах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й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вод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кор-</w:t>
              <w:br/>
              <w:t>рек-</w:t>
              <w:br/>
              <w:t>цию,</w:t>
              <w:br/>
              <w:t>+, -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ук- </w:t>
              <w:br/>
              <w:t xml:space="preserve">лон </w:t>
              <w:br/>
              <w:t xml:space="preserve">ре- </w:t>
              <w:br/>
              <w:t>зер-</w:t>
              <w:br/>
              <w:t>вуа-</w:t>
              <w:br/>
              <w:t xml:space="preserve">ра, </w:t>
              <w:br/>
              <w:t>+, -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тый  </w:t>
              <w:br/>
              <w:t>объем</w:t>
              <w:br/>
              <w:t xml:space="preserve">неф- </w:t>
              <w:br/>
              <w:t xml:space="preserve">те-  </w:t>
              <w:br/>
              <w:t xml:space="preserve">про- </w:t>
              <w:br/>
              <w:t>дук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-</w:t>
              <w:br/>
              <w:t xml:space="preserve">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 xml:space="preserve">пе- </w:t>
              <w:br/>
              <w:t xml:space="preserve">ре- </w:t>
              <w:br/>
              <w:t>кач-</w:t>
              <w:br/>
              <w:t xml:space="preserve">ки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ча- </w:t>
              <w:br/>
              <w:t xml:space="preserve">ло  </w:t>
              <w:br/>
              <w:t xml:space="preserve">пе- </w:t>
              <w:br/>
              <w:t xml:space="preserve">ре- </w:t>
              <w:br/>
              <w:t>кач-</w:t>
              <w:br/>
              <w:t xml:space="preserve">ки  </w:t>
              <w:br/>
              <w:t xml:space="preserve">_ ч </w:t>
              <w:br/>
              <w:t xml:space="preserve">_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-   </w:t>
              <w:br/>
              <w:t xml:space="preserve">ние   </w:t>
              <w:br/>
              <w:t xml:space="preserve">пере- </w:t>
              <w:br/>
              <w:t xml:space="preserve">качки </w:t>
              <w:br/>
              <w:t xml:space="preserve">__ ч  </w:t>
              <w:br/>
              <w:t xml:space="preserve">__ 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ле  </w:t>
              <w:br/>
              <w:t xml:space="preserve">пе- </w:t>
              <w:br/>
              <w:t xml:space="preserve">ре- </w:t>
              <w:br/>
              <w:t>кач-</w:t>
              <w:br/>
              <w:t xml:space="preserve">ки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 xml:space="preserve">пе- </w:t>
              <w:br/>
              <w:t xml:space="preserve">ре- </w:t>
              <w:br/>
              <w:t>кач-</w:t>
              <w:br/>
              <w:t xml:space="preserve">ки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ча- </w:t>
              <w:br/>
              <w:t xml:space="preserve">ло  </w:t>
              <w:br/>
              <w:t xml:space="preserve">пе- </w:t>
              <w:br/>
              <w:t xml:space="preserve">ре- </w:t>
              <w:br/>
              <w:t>кач-</w:t>
              <w:br/>
              <w:t xml:space="preserve">ки  </w:t>
              <w:br/>
              <w:t xml:space="preserve">_ ч </w:t>
              <w:br/>
              <w:t xml:space="preserve">_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-   </w:t>
              <w:br/>
              <w:t xml:space="preserve">ние   </w:t>
              <w:br/>
              <w:t xml:space="preserve">пере- </w:t>
              <w:br/>
              <w:t xml:space="preserve">качки </w:t>
              <w:br/>
              <w:t xml:space="preserve">__ ч  </w:t>
              <w:br/>
              <w:t xml:space="preserve">__ 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ле  </w:t>
              <w:br/>
              <w:t xml:space="preserve">пе- </w:t>
              <w:br/>
              <w:t xml:space="preserve">ре- </w:t>
              <w:br/>
              <w:t>кач-</w:t>
              <w:br/>
              <w:t xml:space="preserve">ки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нефтепродукт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        Приня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администрации нефтебаз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5:45:00Z</dcterms:modified>
  <cp:revision>2</cp:revision>
  <dc:subject>Акт</dc:subject>
  <dc:title>Акт приемки (сдачи) нефтепродуктов по трубопроводу на автозаправочную станцию. Форма № 15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