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я, хранения, отпуска и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и нефтепродуктов на нефтебаз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вных пунктах и автозаправочных ста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ы Госкомнефтепродукта ССС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комнефтепродукт ________________                      Форма N 14-Н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Госкомнефтепродуктом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15 августа 1985 г. N 06/21-8-4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КИ (СДАЧИ) НЕФТЕПРОДУКТОВ ПО ТРУБОПРОВО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 в том, что представител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управ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магистрального нефтепродуктопровода или перекачивающе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_____ сдал, а представитель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)                           (наименование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 ___________________ принял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(наименование нефте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ервуарах __________________________________________ в количе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базы или стан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674"/>
        <w:gridCol w:w="1351"/>
        <w:gridCol w:w="1215"/>
        <w:gridCol w:w="944"/>
        <w:gridCol w:w="946"/>
        <w:gridCol w:w="675"/>
        <w:gridCol w:w="944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резервуара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, мм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тность</w:t>
              <w:br/>
              <w:t>кг/куб. м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,   </w:t>
              <w:br/>
              <w:t xml:space="preserve">С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,</w:t>
              <w:br/>
              <w:t>куб. 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ды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нял ____________________            Сдал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5</Words>
  <Characters>1644</Characters>
  <CharactersWithSpaces>14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5:00Z</dcterms:created>
  <dc:creator>Государственный комитет СССР по обеспечению нефтепродуктами</dc:creator>
  <dc:description/>
  <dc:language>en-US</dc:language>
  <cp:lastModifiedBy/>
  <dcterms:modified xsi:type="dcterms:W3CDTF">2011-10-30T05:45:00Z</dcterms:modified>
  <cp:revision>2</cp:revision>
  <dc:subject>Акт</dc:subject>
  <dc:title>Акт приемки (сдачи) нефтепродуктов по трубопроводу. Форма № 14-Н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