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зированная внутриведомственная форма N ФСУ-3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Утверждена МПС России от 20.01.2000 N Ш-69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Код формы │03048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АКТ N ____   "__" _________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иемки оборудования после комплексного опроб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я, назначенн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наименование организации-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азначивший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ом (решением, постановлением) N ________ от "__" ___________ 20__ года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СТАНОВИЛ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Оборуд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именование оборудования, установки, агрегата и его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хническая характеристика (при необходимости приводится в прил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монтированно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месторасположение, сооружение, здание, це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ходящего в соста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именование предприятия, его пусков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ло  комплексное  опробование,  включая  необходимые пусконаладоч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вместно с коммуникация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 "__" __________ 20__ года по "__" _______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течение _________________ в соответствии с установленным заказчиком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ней, ча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по документ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Комплексное опробование выполне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 с Правилами приемки в эксплуатацию законченных строи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илением, реконструкцией объектов федерального железнодорожного транспорт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шение рабочей комисс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орудование,   прошедшее   комплексное  опробование,  считать  готовым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сплуатации  и выпуску продукции (оказанию услуг), предусмотренных проектом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ме,  соответствующем  освоению  проектных  мощностей в начальный период,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ым  с  "__"  ____________  20__  года  для  предъя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емочной комиссии к приемке в эксплуатаци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 т.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ого подрядчика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подрядных организаций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сплуатационной организации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ого проектировщика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дзора и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жарного надзор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едом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ическ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го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елезнодорожников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ных строителей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экологического надзора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х заинтересова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дзора и организаций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борудования объекта федерального железнодорожного транспорта после комплексного опробования. Специализированная внутриведомственная форма № ФСУ-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