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иемки в эксплуат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ченных строительством, усилени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нструкцией объекто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Специализированная внутриведомственная форма N ФСУ-16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Утверждена МПС России от 20.01.2000  N Ш-69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Согласована с Госкомстатом России от 12.01.200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N АС-1-21/005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</w:t>
      </w:r>
      <w:r>
        <w:rPr>
          <w:sz w:val="18"/>
          <w:szCs w:val="18"/>
        </w:rPr>
        <w:t>Код формы │030480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АКТ N ____   "__" _____________ 20__ год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приемки оборудования после индивидуального испыта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я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ъект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миссия, назначенна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наименование организации-заказчик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назначивший комисс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казом (решением, постановлением) N ________ от "__" ___________ 20__ года,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УСТАНОВИЛА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. Генеральным подрядчиком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наименование организации и ее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ъявлено к приемке следующее законченное монтажом оборудовани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перечень оборудования и его краткая техническая 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при необходимости приводится в приложен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монтированное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местоположение, сооружение, здание, це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ходящего в состав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наименование предприятия, его пусков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 Монтажные работы выполнены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наименование организации и ее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3. Техническая документация разработан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наименование организации и ее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4. Дата начала монтажных работ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окончания монтажных работ 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Решение рабочей комисс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Работы  по монтажу и индивидуальному испытанию предъявленного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ыполнены   в   соответствии   с   проектом,   государственными   стандартам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троительными   нормами  и  правилами,  действующими  техническими  условиям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авилами   приемки  в  эксплуатацию  законченных  строительством,  усилением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еконструкцией объектов федерального железнодорожного транспорта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едъявленное к приемке оборудование считать принятым с "__" ________ 20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ода для комплексного опробования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иложения к акту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и т.д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седатель комиссии            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Члены комиссии - представители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енерального подрядчика          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убподрядных организаций         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эксплуатационной организации     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енерального проектировщика      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ов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анитарно-эпидеми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дзора и санитарн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 железнодорожном транспорте    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ов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жарного надзора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едомственного пожарн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 железнодорожном транспорте    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ехнической инспекции тру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оссийского профсою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железнодорожников и транспорт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троителей                       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ов экологического надзора   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ругих заинтересованных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дзора и организаций            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должность   подпись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3</Words>
  <Characters>5107</Characters>
  <CharactersWithSpaces>4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5:46:00Z</dcterms:modified>
  <cp:revision>2</cp:revision>
  <dc:subject>Акт</dc:subject>
  <dc:title>Акт приемки оборудования объекта федерального железнодорожного транспорта после индивидуального испытания. Специализированная внутриведомственная форма № ФСУ-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