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 (подрядчика),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-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о в полном объеме работы  по строительству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ремонту объекта капитального строительст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оектной организации, 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договора подряд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ло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организация &lt;*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  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объектам повышенного уровня ответственности в соответствии с Законом Московской области "О порядке эксплуатации нежилых зданий, строений, сооружений на территории Московской области и об административной ответственности в сфере их технической эксплуатации" N 54/2006-ОЗ от 13 апреля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бъекта капитального строительства в Московской обла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