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7 г. N 396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КАЗ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 200__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место рас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чика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рганизац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изация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рганизац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енеральным    подрядчиком    предъявлен к  приемке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 и вид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троительный 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ая   документация  на   строительство  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ми организация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оек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кспертиза проекта проведе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экспертизы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заключения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оительство осуществлялось по проекту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ерия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утвердившего проект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а об утверждении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роительство производилось в соответствии с разреш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выданны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N документ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ъявляемый  к  приемке 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 следующие   показатели   (мощность,    производи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ая   площадь,  протяженность,   вместимость,  объ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ная  способность, провозная способность, число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роительно-монтажные работы были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"______" ______________ 200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"__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езонные работы должны быть выполн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ъемы и сроки выполнения сезонных рабо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договором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   объекте   установлено    предусмотренное    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 в  количестве  согласно  актам  о его приемке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испытания  (перечень  указанных актов привед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 к приемке объек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,  предусмотренном  договором  и  проектной документ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 принятым  от  генерального   подрядчика  для подготовк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ЛОЖЕНИЯ К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 (реконструкция,   капитальный    ремонт)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  согласно  требованиям   нормативных документов.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  принят  государственным  заказ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с участием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евой орган исполнительной власти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                            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ерального        Представител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)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3</Characters>
  <CharactersWithSpaces>5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Правительство Москвы</dc:creator>
  <dc:description/>
  <dc:language>en-US</dc:language>
  <cp:lastModifiedBy/>
  <dcterms:modified xsi:type="dcterms:W3CDTF">2011-10-30T05:46:00Z</dcterms:modified>
  <cp:revision>2</cp:revision>
  <dc:subject>Акт</dc:subject>
  <dc:title>Акт приемки объекта капитального строительства государственного заказ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