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оенных, реконструир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емонтиров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(подрядчика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ыполнило в полном объеме работы по строи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  капитальному    ремонту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оектной организации, 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договора подря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ло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организация &lt;*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.И.О.)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строительство (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объектам повышенного уровня ответственности в соответствии с Законом Московской области "О порядке эксплуатации нежилых зданий, строений, сооружений на территории Московской области и об административной ответственности в сфере их технической эксплуатации" N 54/2006-ОЗ от 13 апрел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бъекта капитального строительства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