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оказанных услуг (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на основании договор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о возмездном  оказании  услуг (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, заключенного между кандидат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"Заказчик", и гражданином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"Исполнитель",  Исполнителем  оказаны  следующ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ы работ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конкретный   вид  или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казываемых услуг (выполнен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 200_ г.       по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сдал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принял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_______________________________ деньги в сум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исполнителя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едусмотренные договором, полу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казанных услуг (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