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збирательными фондами кандидатов,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, достоверностью предст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емки оказанных услуг (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 в  том,  что  на основа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от "__" __________ 200_ г.  о  возмездном  оказании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олнении работ), заключенного между кандидатом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выборной должности, фамилия, инициалы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м "Заказчик", и гражданином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м   "Исполнитель", Исполнителем выполнена следующая раб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казаны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конкретный вид или перечень оказываем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ыполненных работ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"__" ___________ 200_ г. по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сдал             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принял           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 _______________________________ деньги в сумм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 Исполнителя)  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предусмотренные договором, получ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__ 200_ г.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2</Characters>
  <CharactersWithSpaces>1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46:00Z</dcterms:modified>
  <cp:revision>2</cp:revision>
  <dc:subject>Акт</dc:subject>
  <dc:title>Акт приемки оказанных услуг (работ) по договору возмездного оказания услуг (выполнения работ) в отношении кандидата, избирательного объеди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