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ки оружия на период полета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эропорт вылета __________________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азрешения  на  право  хранения; хранения и 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;  ввоза  на  территорию  Российской Федерации или выво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ружия (нужное подчеркну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решения, 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от пассажи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, удостоверяющего 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летающего рейсом N _____ по маршру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ой номер воздушного судна __________, оруж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ип,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ужия, его регистрационный номер, характерные призна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личество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документы про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трудника органов внутренних дел на транспор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сотрудни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иацион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члена экип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помещено в металлический ящик и опечатано печать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эропорт на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и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по акту N ___ от члена экипаж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, модель оружия, его 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арактерные признаки, количество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сотрудни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виацион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ассажиру _________________________ рейс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, модель оружия, его регистрационный номер, характ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знаки, количество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, подпись сотрудни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иацион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, подпись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ружия на период полета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