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пункту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о порядке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ми судами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, 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средств, пере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ами для 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на период пол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КИ ОРУЖИЯ НА ПЕРИОД ПОЛЕТА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эропорт вылета __________________________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службы авиационной безопас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разрешения  на  право  хранения;   хранения  и  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я;  ввоза  на  территорию  Российской  Федерации  или  вывоз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ружия (необходимое подчеркнут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номер разрешения, дату выдач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(а) от пассажи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Ф.И.О., серию и номер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чность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летающего рейсом N ______________ по маршруту _____________, бор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, оруж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тип,  модель оружия,  его  регистрационный  номер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оеприп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и документы провери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звание, Ф.И.О., подпись сотрудника 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л на транспор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службы авиационной безопас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экипаж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помещено в металлический ящик и опечатано печать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эропорт назнач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службы авиационной безопас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по акту N _____ от члена экипаж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, боеприпас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службы авиационной безопас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дано пассажир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йса N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ип оружия, его регистрационный номер и характ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знаки, количество боеприп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службы авиационной безопас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0</Characters>
  <CharactersWithSpaces>3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Федеральная служба воздушного транспорта России~Министерство внутренних дел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оружия на период полета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