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емки от подрядчика и сдачи заказчику маркшейдер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шахт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ин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главный маркшейдер шах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ината ________________, начальник маркшейдерской партии той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К _________________ составили настоящий акт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ами просмотрены и приняты материалы  основных  маркшейд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выполненных в соответствии с договором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г. _______________ ст. маркшейдером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в период с 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 нормативных   и   технических   документов,   по 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лась прием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ды работ, объем и стоим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1351"/>
        <w:gridCol w:w="418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  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/номер документа из списка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метной</w:t>
              <w:br/>
              <w:t>стоимости</w:t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перечисленным  в таблице  видам  работ  переданы  г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шейдеру шахты ______________________________________ комби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ченные в работах отклонения от требований 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670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 (по табл. 1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тклонений (превышение  </w:t>
              <w:br/>
              <w:t xml:space="preserve">допуска или других ограничений)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Список переданных шахте (комбинату)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к сдаче предъявил исполнитель:  ст.  инженер 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(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оверили и приня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экспедици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Начальник парт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ТК экспеди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предъявленных к сдаче работ не принято 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Главный маркшейдер шах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геодезии и картограф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от подрядчика и сдачи заказчику маркшейдер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