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ки-передачи автомоби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онно-правовая форма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 индивидуального предпринимател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как Сторона-1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, при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и и т.п. (N, 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, далее именуем__ как Сторона-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настоящим   актом  удостостоверяют,  что  Стороной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ередано Стороне-1 нижепоименованно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втомобиль марки _______________________________________,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) рублей 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ель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ционный зна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(А, В, С, D, прицеп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ыпуска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вигатель N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вет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регистрации транспортного средства 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выдано _____________________________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ем выдано)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етензий друг к другу не имеют/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ие имеются претензии (если имею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2-х экземплярах -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нял:                                        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.И.О.)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асенов Е.Б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автомоб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