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й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КТ ПРИЕМКИ-ПЕРЕДАЧИ БЮДЖЕТНЫХ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ЛИМИТОВ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бюджетных средств, принимающи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бюджетных средств, передающи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рмативный правовой акт Правительства Москвы (дата, номер, наименова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60" w:type="dxa"/>
        <w:jc w:val="left"/>
        <w:tblInd w:w="7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"/>
        <w:gridCol w:w="635"/>
        <w:gridCol w:w="65"/>
        <w:gridCol w:w="234"/>
        <w:gridCol w:w="759"/>
        <w:gridCol w:w="292"/>
      </w:tblGrid>
      <w:tr>
        <w:trPr>
          <w:trHeight w:val="480" w:hRule="atLeast"/>
          <w:cantSplit w:val="true"/>
        </w:trPr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расходов, передаваемых  </w:t>
              <w:br/>
              <w:t xml:space="preserve">главным распорядителем       </w:t>
              <w:br/>
              <w:t xml:space="preserve">бюджетных средств           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расходов, принимаемых       </w:t>
              <w:br/>
              <w:t xml:space="preserve">главным распорядителем бюджетных </w:t>
              <w:br/>
              <w:t xml:space="preserve">средств                          </w:t>
            </w:r>
          </w:p>
        </w:tc>
        <w:tc>
          <w:tcPr>
            <w:tcW w:w="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(+, -)   </w:t>
              <w:br/>
              <w:t>тыс. руб.</w:t>
            </w:r>
          </w:p>
        </w:tc>
      </w:tr>
      <w:tr>
        <w:trPr>
          <w:trHeight w:val="480" w:hRule="atLeast"/>
          <w:cantSplit w:val="true"/>
        </w:trPr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, подраздел,     </w:t>
              <w:br/>
              <w:t xml:space="preserve">целевая статья, вид    </w:t>
              <w:br/>
              <w:t xml:space="preserve">расходов, КОСГУ        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а 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, подраздел,       </w:t>
              <w:br/>
              <w:t xml:space="preserve">целевая статья, вид      </w:t>
              <w:br/>
              <w:t xml:space="preserve">расходов, КОСГУ          </w:t>
            </w:r>
          </w:p>
        </w:tc>
        <w:tc>
          <w:tcPr>
            <w:tcW w:w="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   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ГРБС)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подразделения 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   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ГРБС)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подразделения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4</Characters>
  <CharactersWithSpaces>1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Департамент финансов г. Москвы</dc:creator>
  <dc:description/>
  <dc:language>en-US</dc:language>
  <cp:lastModifiedBy/>
  <dcterms:modified xsi:type="dcterms:W3CDTF">2011-10-30T20:21:00Z</dcterms:modified>
  <cp:revision>2</cp:revision>
  <dc:subject>Акт</dc:subject>
  <dc:title>Акт приемки-передачи бюджетных ассигнований и лимитов бюджетных обязательств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