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ереводе дол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ПРИЕМКИ-ПЕРЕДАЧИ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ервоначальный должник", в лице __________, действующ___ на основании ____________, с одной стороны, и ______________, именуем__ в дальнейшем "Новый должник", в лице ____________, действующ___ на основании ________, с другой стороны, именуемые вместе "Стороны", а по отдельности "Сторона", составили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исполнение п. 2.1 Соглашения о переводе долга от "___" __________ _____ г. Первоначальный должник передал, а Новый должник принял след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995"/>
        <w:gridCol w:w="1486"/>
        <w:gridCol w:w="3239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ниц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</w:t>
              <w:br/>
              <w:t xml:space="preserve">документа       </w:t>
              <w:br/>
              <w:t xml:space="preserve">(оригинал, копия)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Акт является неотъемлемой частью Соглашения о переводе долга от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ервоначального должника        От имени Ново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оллектив авторов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документации (приложение к соглашению о переводе дол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