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для системы КонсультантПлюс с использованием правовых актов по состоянию на 12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об уступке права (требования) (цесс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АКТ ПРИЕМКИ-ПЕРЕДАЧИ ДОКУМЕН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                                 "__" 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, именуем___ в дальнейшем "Первоначальный кредитор (цедент)", в лице __________, действующ___ на основании ____________, с одной стороны, и ______________, именуем__ в дальнейшем "Новый кредитор (цессионарий)", в лице ____________, действующ___ на основании ________, с другой стороны, именуемые вместе "Стороны", а по отдельности "Сторона", заключили настоящий акт (далее - Акт)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о исполнение п. 2.1 Соглашения об уступке права (требования) (цессии) от "___" __________ _____ г. Первоначальный кредитор (цедент) передал, а Новый кредитор (цессионарий) принял следующи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4995"/>
        <w:gridCol w:w="1486"/>
        <w:gridCol w:w="3239"/>
      </w:tblGrid>
      <w:tr>
        <w:trPr>
          <w:trHeight w:val="48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страниц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предоставления </w:t>
              <w:br/>
              <w:t xml:space="preserve">документа       </w:t>
              <w:br/>
              <w:t xml:space="preserve">(оригинал, копия)   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стоящий Акт составлен в двух экземплярах, по одному для каждой из Сторон, и является неотъемлемой частью Соглашения об уступке права (требования) (цессии) от "___" 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мени Первоначального кредитора       От имени Нового креди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цедента)                                (цессионар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(__________)        ___________________ (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</Words>
  <Characters>1462</Characters>
  <CharactersWithSpaces>12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6:00Z</dcterms:created>
  <dc:creator>Коллектив авторов</dc:creator>
  <dc:description/>
  <dc:language>en-US</dc:language>
  <cp:lastModifiedBy/>
  <dcterms:modified xsi:type="dcterms:W3CDTF">2011-10-30T05:46:00Z</dcterms:modified>
  <cp:revision>2</cp:revision>
  <dc:subject>Акт</dc:subject>
  <dc:title>Акт приемки-передачи документации (приложение к соглашению об уступке права (требования) (цессии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