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свобождением _______ от должности Генерального директора ООО "__________" с "__"______ _____ г. и назначением на должность Генерального директора ООО "_____________" _______________ в соответствии с Протоколом внеочередного собрания участников ООО "________________" N _________ от "__"_________ _____ г. ________________________________ (Ф.И.О.) передает, а __________________________ (Ф.И.О.) приним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ООО "______________"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об учреждении ООО "_____________" от "___" _________ _____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Общего собрания учредителей ООО "__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Общего собрания участников ООО "__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окол Общего собрания участников ООО "__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казы по ООО "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по кадрам, N N с 1-к по ___-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управленческие, N N с 1-у по ___-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служебные, N N с 1-с по ___-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удовые книжки работников ООО "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ухгалтерская отчетность по ООО "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ка "Банк" за период с "__"_______ ____ г. по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ка "Банк" за период с "__"_______ ____ г. по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ка "Касса" за период с "__"______ ____ г. по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ка "Касса" за период с "__"______ ____ г. по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ка "Авансовые отчеты" за период с "___"_________ _____ г.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идетельство о государственной регистрации ООО от "___"________ ____ N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 заседания совета директоров ООО "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токол заседания коллегиального исполнительного органа ООО "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токол заседания ревизионной комиссии ООО "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ложения о филиалах и представительствах ООО "____________" - ___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иски аффилированных лиц ООО "____________" - ___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ключение ревизионной комиссии (ревизора) ООО "____________"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ключение аудитора N ____ от "__"______ ____ г. - подлинник,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. 50 ФЗ "Об обществах с ограниченной ответственностью" приведен список документов, которые обязано хранить общество по месту нахождения его единоличного исполнительного органа или в ином месте, известном и доступном участника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асенов Е.Б.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документов в связи с освобождением от должности генерального директора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