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ереводе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ки-передачи документов по договору о переводе дол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оговору о переводе долга N 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,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Фирм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, принима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линник __________ договора N 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гласованный с Кредитором расчет задолж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еред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я:  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документов (приложение к договору о переводе дол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