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ФИНАНСОВО-ХОЗЯЙСТВЕН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О "_____________________"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    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, внешний управляющий ЗАО "___________________ 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е лицо внешнего управляющего _______________________ (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), действующие на основании приказа внешне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_____" от _________ N ____ и определения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от __________ 2010 г. по делу N _____________________ передал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вший генеральный директор ЗАО "_____________________" 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вший главный бухгалтер ЗАО "___________________" _____________ приня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хранение финансово-хозяйственную документацию ЗАО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пка "______________"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апка "______________"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 "______________"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вышеуказанных документов произведена в __ ч __ мин.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в помещении ЗАО "__________" по адрес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-хозяйственную документацию ЗАО "_________________" с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й управляющий ЗАО "___________________"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го управляющего ЗАО "_________________"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-хозяйственную документацию ЗАО "__________________"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ЗАО "__________________"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О "_____________________" 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---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финансово-хозяйственной документации на ответственное хране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