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ки-передачи кассовых выплат и по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реорганизации участников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 053172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21      мая      10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--" ---------- 20-- г.          Дата │21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Федеральное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государственное научное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учреждение "Научно-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сследовательский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нститут социально-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 бюджетного       экономических проблем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, передающий      Сибири"                   по Свод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 и поступления     ------------------------  реестру     │   1498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Государственное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бразовательное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учреждение высшего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офессионального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бразовани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 бюджетного       "Государственный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, принимающий     университет"              по Свод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 и поступления     ------------------------  реестру     │   1565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месту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рытия лицевого счета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а бюджетного      Отделение по г. N-ску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, передающего     УФК по N-ской области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 и поступления     ------------------------      по КОФК │   75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месту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рытия лицевого счета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а бюджетного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, принимающего    УФК по N-ской области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латы и поступления     ------------------------    по КОФК   │   75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измерения: руб.                  _________  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становление N 306-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28.02.2009,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06.03.2009 N 2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Бюдже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┬─────────────────────┬─────────┬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од по БК                     │    Наименование     │ Остаток │Поступления│Вы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┬─────────────────────────┤    </w:t>
      </w:r>
      <w:r>
        <w:rPr/>
        <w:t>вида средств     │на начал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редающего участника  │  принимающего участника │   для исполнения    │  год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юджетного процесса   │   бюджетного процесса   │    обязательства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───────────────────┼─────────────────────┼─────────┼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│            2            │          3          │    4    │     5     │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┼─────────────────────────┼─────────────────────┼─────────┼──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3 0110 061 9900 001 211│074 0110 061 9900 001 211│  федеральный бюджет │    -    │     -     │127 0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┼──────────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3 0110 061 9900 001 213│074 0110 061 9900 001 213│  федеральный бюджет │    -    │     -     │ 33 1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┼──────────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┼──────────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┴──────────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Итого по виду средств │    -    │     -     │160 1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>Всего │    -    │     -     │160 1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└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сего страниц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1728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21      ма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Средства, поступившие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1. Остатки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350"/>
        <w:gridCol w:w="2971"/>
      </w:tblGrid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без</w:t>
              <w:br/>
              <w:t>права расхо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000,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 остаток средств после завершения</w:t>
              <w:br/>
              <w:t xml:space="preserve">реорганизации получателя средств бюдж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,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2. Операции со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915" w:type="dxa"/>
        <w:jc w:val="left"/>
        <w:tblInd w:w="6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2"/>
        <w:gridCol w:w="1193"/>
        <w:gridCol w:w="180"/>
        <w:gridCol w:w="661"/>
        <w:gridCol w:w="508"/>
      </w:tblGrid>
      <w:tr>
        <w:trPr>
          <w:trHeight w:val="240" w:hRule="atLeast"/>
          <w:cantSplit w:val="true"/>
        </w:trPr>
        <w:tc>
          <w:tcPr>
            <w:tcW w:w="27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         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360" w:hRule="atLeast"/>
          <w:cantSplit w:val="true"/>
        </w:trPr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ющего участника    </w:t>
              <w:br/>
              <w:t xml:space="preserve">бюджетного процесса    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ющего участника   </w:t>
              <w:br/>
              <w:t xml:space="preserve">бюджетного процесса    </w:t>
            </w:r>
          </w:p>
        </w:tc>
        <w:tc>
          <w:tcPr>
            <w:tcW w:w="6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 3 02 01010 01 0000 13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4 3 02 01010 01 0000 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000,00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,00</w:t>
            </w:r>
          </w:p>
        </w:tc>
      </w:tr>
      <w:tr>
        <w:trPr>
          <w:trHeight w:val="240" w:hRule="atLeast"/>
          <w:cantSplit w:val="true"/>
        </w:trPr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3 0000 000 0000 000 211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4 0000 000 0000 000 21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 000,00</w:t>
            </w:r>
          </w:p>
        </w:tc>
      </w:tr>
      <w:tr>
        <w:trPr>
          <w:trHeight w:val="240" w:hRule="atLeast"/>
          <w:cantSplit w:val="true"/>
        </w:trPr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3 0000 000 0000 000 213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4 0000 000 0000 000 21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00,00</w:t>
            </w:r>
          </w:p>
        </w:tc>
      </w:tr>
      <w:tr>
        <w:trPr>
          <w:trHeight w:val="240" w:hRule="atLeast"/>
          <w:cantSplit w:val="true"/>
        </w:trPr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Средства, поступившие во временное 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566"/>
        <w:gridCol w:w="310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года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000,0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000,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 00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                                    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 ______________ Руководитель _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(расшифровка                (должность)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подписи)                            М.П.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______________ ___________ ______________ бухгалтер    _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(расшифровка                (должность)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       мая       10                                  21       ма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 20-- г.                              "--" 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сего страниц 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6</Words>
  <Characters>8872</Characters>
  <CharactersWithSpaces>7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Селезнева Г.А.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кассовых выплат и поступлений при реорганизации участников бюджетного процесс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