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09.2008 N 104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и источ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организаци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уровн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8 N 10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ки-передачи кассовых выплат и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реорганизации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ередающий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ринимающий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ия лицевого сче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ередающего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ия лицевого сче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ринимающего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________________________    по КОФК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                 _________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─┬─────────┬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д по БК        │    Наименование     │ Остаток │Поступления│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┬────────────┤    </w:t>
      </w:r>
      <w:r>
        <w:rPr/>
        <w:t>вида средств     │на начал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ющего│принимающего│   для исполнения    │  год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частника │ участника  │    обязательства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│ бюджетного │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оцесса  │  процесса  │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┼─────────┼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│     2      │          3          │    4    │     5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┼────────────┼─────────────────────┼─────────┼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 по виду средств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Всего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172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редства, поступившие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 Остатки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показателя          │ Всего │   В том числе бе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│ </w:t>
      </w:r>
      <w:r>
        <w:rPr/>
        <w:t>права расхо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│   2   │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─┼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года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 остаток средств после завершения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организации получателя средств бюджета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2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од по БК                     │Поступления │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едающего участника  │ принимающего участник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ного процесса   │   бюджетного процесс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───────────────────┼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│            2            │     3      │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┼─────────────────────────┼─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того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редства, поступившие во временное распоря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года │   Поступления    │      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│        2         │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┼──────────────────┼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    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 ______________ Руководитель 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             (должность)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подписи)                            М.П.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___ ___________ ______________ бухгалтер    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             (должность)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5</Characters>
  <CharactersWithSpaces>7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кассовых выплат и поступлений при реорганизации участников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