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9 г. N 8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АКТ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риемки-передачи лимитов бюджетных   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язательств, дополнительного источника бюджетного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ирования, кассовых расходов с лицевых счетов  Форма по КФД │05125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 дополнительному бюджетному финансированию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 счет арендных платежей при реорганизации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бюджетных учреждений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принимающее расходы _____________________  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передающее расходы ______________________  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месту открытия лицевого счета учреждения,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го расходы ________________________________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месту открытия лицевого счета учреждения,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го расходы _________________________________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расход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┬────────────┬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бюджетной  │ Код бюджетной │   Лимиты   │Кассовые│     Источн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ассификации  │ классификации │ бюджетных  │расходы │ дополн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  │  Российской   │обязательств│с начала│    бюдж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,   │   Федерации,  │   на год   │  года  │  финанс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ваемый  │  принимаемый  │            │       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м (по │  учреждением  │            │        │ остаток │с нач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чету)     │    к учету    │            │        │на начало│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│            │        │  </w:t>
      </w:r>
      <w:r>
        <w:rPr/>
        <w:t>год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┼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     2       │      3     │    4   │    5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┼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┼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┼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┼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того:         │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Номер страницы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Всего страниц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лимитов бюджетных обязательств, дополнительного источника бюджетного финансирования, кассовых расходов с лицевых счетов по дополнительному бюджетному финансированию за счет арендных платежей при реорганизации бюджет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