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макета рекламного объ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казчик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Исполнитель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по заданию Заказчика _____ (числа) _______ (месяца) разработал и в установленные договором сроки передал Заказчику по адресу электронной почты: _____________________ (или на _______________ (тип материального носителя)) для размещения макеты объявлений интернет-рекла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нер (или баннер со спецэффе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осителя информации: текст (изображение, видео, аудиофрагмент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: неподвижный (всплывающий, динамический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азмещения на веб-странице: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ьзования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ичестве 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кстовый б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осителя информации: текст (на фоне: изображения, с аудиодублированием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: неподвижный (всплывающий, динамический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азмещения на веб-странице: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ьзования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ичестве 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ст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осителя информации: текст (изображение, видео, аудиофрагмент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: неподвижный (всплывающий, динамический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азмещения на веб-странице: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ьзования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ичестве 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ые макеты объявлений интернет-рекламы размещены Заказчиком на веб-страницах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Кабанов О.М.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макета рекламного объявления (приложение к договору на оказание услуг по размещению рекламы в сети Интерн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