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-передачи материалов (сырь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Подрядчик", в лице ____________, действующ___ на основании ______, и _____________, именуем__ в дальнейшем "Заказчик", в лице ____________, действующ___ на основании ______, составили настоящий Акт о передаче Подрядчику для выполнения задания Заказчика N ____ от "__"________ ____ г. по договору подряда N ____ от "__"_______ ___ г. следующих материалов (сырья)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40"/>
        <w:gridCol w:w="3374"/>
        <w:gridCol w:w="364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материалов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</w:t>
              <w:br/>
              <w:t xml:space="preserve">материалов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  </w:t>
              <w:br/>
              <w:t xml:space="preserve">материал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Акт составлен в 2 (двух) экземплярах, один из которых находится у Подрядчика, другой - у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1</Characters>
  <CharactersWithSpaces>8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ЗАО «Юринформ В»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материалов (сырья) (приложение к договору подряда на выполнение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