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оборудования (стан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одрядчик", в лице _________________, действующ___ на основании ______, и ___________, именуем__ в дальнейшем "Заказчик", в лице ______________, действующ___ на основании ______, составили настоящий Акт о передаче Подрядчику для выполнения задания Заказчика N ____ от "__"_________ ____ г. по договору подряда N ____ от "__"______ ___ г. следующего оборудования (станков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3915"/>
        <w:gridCol w:w="323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орудования  </w:t>
              <w:br/>
              <w:t xml:space="preserve">(станков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оборудования  </w:t>
              <w:br/>
              <w:t xml:space="preserve">(станков)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борудования   </w:t>
              <w:br/>
              <w:t xml:space="preserve">(станков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замечания Заказчик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замечания Подрядчика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2 (двух) экземплярах, один из которых для Подрядчика, другой - дл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ЗАО «Юринформ В»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оборудования (станков) (приложение к договору подряда на выполнение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