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октября 2008 г. N 02-03-0/29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ЕМКИ-ПЕРЕДАЧИ ПЕРЕЧИСЛЕННЫХ СРЕДСТ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ФЕДЕРАЛЬНОГО БЮДЖЕТА ПРИ РЕОРГАНИЗАЦИИ ИНОГО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ПОЛУЧАТЕЛЯ СРЕДСТВ ФЕДЕРАЛЬНОГО БЮДЖЕТА     │   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Форма по КФД │  05XXXX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от "__" ________ 200_ г.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имающая сторона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учреждения          ____________________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месту открытия лицевого счета ____________________ по КОФК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дающая сторона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учреждения          ____________________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Федерального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по месту открытия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ого счета учреждению        ____________________ по КОФК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с точностью до второго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сятичного знака)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 иностранной валюты                             по ОКЕИ │ 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ередачи 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780" w:type="dxa"/>
        <w:jc w:val="left"/>
        <w:tblInd w:w="6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"/>
        <w:gridCol w:w="11"/>
        <w:gridCol w:w="653"/>
        <w:gridCol w:w="562"/>
        <w:gridCol w:w="715"/>
        <w:gridCol w:w="1175"/>
      </w:tblGrid>
      <w:tr>
        <w:trPr>
          <w:trHeight w:val="360" w:hRule="atLeast"/>
          <w:cantSplit w:val="true"/>
        </w:trPr>
        <w:tc>
          <w:tcPr>
            <w:tcW w:w="1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    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алюты</w:t>
              <w:br/>
              <w:t xml:space="preserve">по ОКВ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еречисленных средств     </w:t>
              <w:br/>
              <w:t xml:space="preserve">федерального бюджета с начала года </w:t>
            </w:r>
          </w:p>
        </w:tc>
      </w:tr>
      <w:tr>
        <w:trPr>
          <w:trHeight w:val="48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ей,</w:t>
              <w:br/>
              <w:t>передаваемых</w:t>
              <w:br/>
              <w:t xml:space="preserve">учреждением 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ей,</w:t>
              <w:br/>
              <w:t xml:space="preserve">принимаемых </w:t>
              <w:br/>
              <w:t xml:space="preserve">учреждением </w:t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иностранной</w:t>
              <w:br/>
              <w:t xml:space="preserve">валюте   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Российской  </w:t>
              <w:br/>
              <w:t xml:space="preserve">Федерации (в рублевом </w:t>
              <w:br/>
              <w:t xml:space="preserve">эквиваленте)     </w:t>
            </w:r>
          </w:p>
        </w:tc>
      </w:tr>
      <w:tr>
        <w:trPr>
          <w:trHeight w:val="2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</w:t>
              <w:br/>
              <w:t xml:space="preserve">коду ОКВ 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</w:t>
              <w:br/>
              <w:t xml:space="preserve">коду ОКВ 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)                  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)                  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)                  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)                  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10</Characters>
  <CharactersWithSpaces>2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Министерство финансов Российской Федерации</dc:creator>
  <dc:description/>
  <dc:language>en-US</dc:language>
  <cp:lastModifiedBy/>
  <dcterms:modified xsi:type="dcterms:W3CDTF">2011-10-30T05:46:00Z</dcterms:modified>
  <cp:revision>2</cp:revision>
  <dc:subject>Акт</dc:subject>
  <dc:title>Акт приемки-передачи перечисленных средств федерального бюджета при реорганизации иного получателя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